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0-2203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3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ец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Градско веће на основу члана 59. став 1. тачка 25. Статута града Крагујевца („Службени лист града Крагујевца“, број 8/19), члана 2. став 1. тачка 27. Одлуке о Градском већу („Службени лист града Крагујевца“, број  29/24 – пречишћен текст) у вези члана 49. став 1. и 2. Посебног колективног уговора за запослене у јединицама локалне самоуправе („Службени гласник Републике Србије“, број 38/19 55/20, 51/22 и 44/23), члана 40. став 1. и  2. Колективног уговора за запослене у органима и службама града Крагујевца  („Службени лист града Крагујевца“, број 2/23) и члана 49. став 3. Пословника о раду Градског већа („Службени лист града Крагујевца“, број 13/24) на седници одржаној 3. децембра 2025. године, доноси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висини новчане поклон честитке за Нову годину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деци запослених и радно ангажованих у органима 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стручним службама органа Град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I  </w:t>
      </w:r>
      <w:r>
        <w:rPr>
          <w:rFonts w:cs="Arial" w:ascii="Arial" w:hAnsi="Arial"/>
          <w:sz w:val="22"/>
          <w:szCs w:val="22"/>
          <w:lang w:val="sr-RS"/>
        </w:rPr>
        <w:t>Деци запослених и радно ангажованих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органима и стручним службама органа Града, старости до 15 година, односно деци која у моменту исплате нису навршила 15 година живота, град Крагујевац обезбедиће новчану поклон честитку за Нову годину, у висини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 xml:space="preserve">д 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RS"/>
        </w:rPr>
        <w:t>.000,00  (и словима: деветхиљада) динара</w:t>
      </w:r>
      <w:r>
        <w:rPr>
          <w:rFonts w:cs="Arial" w:ascii="Arial" w:hAnsi="Arial"/>
          <w:color w:val="FF0000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II  </w:t>
      </w:r>
      <w:r>
        <w:rPr>
          <w:rFonts w:cs="Arial" w:ascii="Arial" w:hAnsi="Arial"/>
          <w:sz w:val="22"/>
          <w:szCs w:val="22"/>
          <w:lang w:val="sr-RS"/>
        </w:rPr>
        <w:t>Руководиоци градских управа и других органа Града, односно стручних служби органа Града ће, у складу са поглављем I овог закључка, у року не дужем од пет дана од дана објављивања овог закључка, донети акта о утврђивању права и исплати новчане поклон честитке за децу запослених у организационим јединицама којима руководе, као и лицима која су радно ангажована по основу уговора ван радног односа најмање три месеца са прекидима или непрекидно у календарској години и ако је у уговороном односу на дан остваривања овог права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Препоручује се индиректним корисницима буџета града Крагујевца, као и другим правним лицима чији је оснивач Град да, уколико имају финансијске могућности, а у складу са својим финансијским плановима, програмима пословања, као и актима којима је у правном лицу уређена ова област, обезбеде новчане поклон честитке за Нову годину, у висини од 9.000,00 динара, деци запослених до 15 година, односно, деци која у моменту исплате нису навршила 15 година живот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IV </w:t>
      </w:r>
      <w:r>
        <w:rPr>
          <w:rFonts w:cs="Arial" w:ascii="Arial" w:hAnsi="Arial"/>
          <w:sz w:val="22"/>
          <w:szCs w:val="22"/>
          <w:lang w:val="sr-RS"/>
        </w:rPr>
        <w:t>Овај закључа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бјавити на огласној табли органа Града и доставити свим индиректним корисницима буџета града Крагујевца, као и правним лицима чији је оснивач Град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б р а з л о ж е њ 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закључка, садржан је у одредбама члана 59. став 1. тачка 25. Статута града Kрагујевца („Службени лист града Крагујевца”, број  8/19), члана 2. став 1. тачка 27. Одлуке о Градском већу („Службени лист града Крагујевца“, број  29/24 – пречишћен текст) којима је прописано да Градско веће врши и друге послове, у складу са законом, Статутом  и другим актима и члана 49. став 3. Пословника о раду Градског већа („Службени лист града Крагујевца“, број 13/24-пречишћен текст) који прописује да Градско веће закључком одлучује о процедуралним питањима и иницира доношење и предлагање одлука и других аката као и начин решавања појединих питања. 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ом 49. став 1. и 2. Посебног колективног уговора за запослене у јединицама локалне самоуправе („Службени гласник Републике Србије“, број 38/19 55/20, 51/22 и 44/23), прописано је да је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послодавац дужан да обезбеди деци запосленог до 15 година живота  поклон за Нову годину - новчану честитку у вредности до неопорезивог износа који је предвиђен законом којим се уређује порез на доходак грађана, у висини утврђеној општим акто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sz w:val="22"/>
          <w:szCs w:val="22"/>
          <w:shd w:fill="FFFFFF" w:val="clear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ом 40. став 1. и 2. Колективног уговора за запослене у органима и службама града Крагујевца („Службени лист града Крагујевца“, број 2/23), прописано је да је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послодавац дужан да обезбеди деци запослених до 15 година живота, </w:t>
      </w:r>
      <w:r>
        <w:rPr>
          <w:rFonts w:cs="Arial" w:ascii="Arial" w:hAnsi="Arial"/>
          <w:sz w:val="22"/>
          <w:szCs w:val="22"/>
          <w:lang w:val="sr-RS"/>
        </w:rPr>
        <w:t>односно деци која у моменту исплате нису навршила 15 година живота,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 поклон за Нову годину - новчану честитку у вредности до неопорезивог износа који је предвиђен законом којим се уређује порез на доходак грађана, у висини утврђеној актом Градског већа града Крагујевц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sz w:val="22"/>
          <w:szCs w:val="22"/>
          <w:shd w:fill="FFFFFF" w:val="clear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је одређивање висине новчане поклон честитке за Нову годину, деци запослених у органима и стручним службама Града,  у складу са Одлуком о буџету града Крагујевца за 2025. годину („Службени лист града Крагујевца’’, број 37/24 и 20/25), а полазећи од одредаба члана 49. став 1. Посебног колективног уговора за запослене у јединицама локалне самоуправе („Службени гласник Републике Србије“, број 38/19 55/20, 51/22 и 44/23)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b/>
          <w:sz w:val="22"/>
          <w:szCs w:val="22"/>
          <w:shd w:fill="FFFFFF" w:val="clear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Циљ доношења овог закључка је утврђивање права и исплата новчане поклон </w:t>
      </w:r>
      <w:r>
        <w:rPr>
          <w:rFonts w:cs="Arial" w:ascii="Arial" w:hAnsi="Arial"/>
          <w:sz w:val="22"/>
          <w:szCs w:val="22"/>
          <w:lang w:val="sr-RS"/>
        </w:rPr>
        <w:t>честитке за Нову годину, деци запослених и радно ангажованих у органима, стручним службама органа Града, као и правним лицима чији је оснивач Град, на исти начин и у истој висин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ај закључак конципиран је кроз четири поглавља и то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 I овог закључка</w:t>
      </w:r>
      <w:r>
        <w:rPr>
          <w:rFonts w:cs="Arial" w:ascii="Arial" w:hAnsi="Arial"/>
          <w:sz w:val="22"/>
          <w:szCs w:val="22"/>
          <w:lang w:val="sr-RS"/>
        </w:rPr>
        <w:t xml:space="preserve"> одређена је висина и „корисници“ права новчане поклон честитке за Нову годин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 II овог закључка</w:t>
      </w:r>
      <w:r>
        <w:rPr>
          <w:rFonts w:cs="Arial" w:ascii="Arial" w:hAnsi="Arial"/>
          <w:sz w:val="22"/>
          <w:szCs w:val="22"/>
          <w:lang w:val="sr-RS"/>
        </w:rPr>
        <w:t xml:space="preserve"> утврђен је рок у коме руководиоци градских управа, других органа и стручних служби органа Града треба да донесу акта о утврђивању права и исплати новчане поклон честитке за децу запослених и радно ангажаваних у организационим целинама којима руковод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 III овог закључка</w:t>
      </w:r>
      <w:r>
        <w:rPr>
          <w:rFonts w:cs="Arial" w:ascii="Arial" w:hAnsi="Arial"/>
          <w:sz w:val="22"/>
          <w:szCs w:val="22"/>
          <w:lang w:val="sr-RS"/>
        </w:rPr>
        <w:t xml:space="preserve"> препоручено је свим индиректним корисницима буџета града Крагујевца, као и другим правним лицима чији је оснивач град Крагујевац да, уколико су у могућности у складу са својим финансијским плановима и актима којима су у правном лицу уређена остала примања, обезбеде, новчане поклон честитке за Нову годину деци запослених до 15 година, односно, деци која у моменту исплате нису навршила 15 година живота, у висини која је одређена за запослене у органима и стручним службама органа Град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Поглављем IV овог закључка</w:t>
      </w:r>
      <w:r>
        <w:rPr>
          <w:rFonts w:cs="Arial" w:ascii="Arial" w:hAnsi="Arial"/>
          <w:sz w:val="22"/>
          <w:szCs w:val="22"/>
          <w:lang w:val="sr-RS"/>
        </w:rPr>
        <w:t xml:space="preserve">, прописано је да се исти објављује на огласној табли органа Града, да се доставља свим индиректним корисницима буџета града Крагујевца, као и правним лицима чији је оснивач Град.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 Градоначелника,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1:39:00Z</dcterms:created>
  <dc:creator>Jelena Bojovic</dc:creator>
  <dc:description/>
  <cp:keywords/>
  <dc:language>en-US</dc:language>
  <cp:lastModifiedBy>hhhggrreeww</cp:lastModifiedBy>
  <cp:lastPrinted>2025-12-01T14:16:00Z</cp:lastPrinted>
  <dcterms:modified xsi:type="dcterms:W3CDTF">2025-12-04T07:21:00Z</dcterms:modified>
  <cp:revision>17</cp:revision>
  <dc:subject/>
  <dc:title/>
</cp:coreProperties>
</file>